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/_______________ 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_______________</w:t>
            </w:r>
          </w:p>
          <w:p>
            <w:pPr>
              <w:pStyle w:val="Normal"/>
              <w:rPr/>
            </w:pPr>
            <w:r>
              <w:rPr/>
              <w:t>от ____ ____________ 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_________________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____ ____________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физической культуре </w:t>
      </w:r>
      <w:r>
        <w:rPr>
          <w:sz w:val="32"/>
          <w:szCs w:val="32"/>
        </w:rPr>
        <w:t>для 10 Б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Минхасапова Ильфата Ринатовича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стополь, 2018-201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Рабочая программа разработана на основе Примерной программы и авторской программы «Комплексная программа      физического воспитания учащихся 1-11 классов» В. И. Ляха, А. А. Зданевича. (М.: Просвещение, 2013).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Рабочая программа по физической культуре для 10 класса составлена на основании следующих документов:</w:t>
      </w:r>
    </w:p>
    <w:p>
      <w:pPr>
        <w:pStyle w:val="Normal"/>
        <w:spacing w:lineRule="auto" w:line="360"/>
        <w:ind w:firstLine="770"/>
        <w:jc w:val="both"/>
        <w:rPr/>
      </w:pPr>
      <w:r>
        <w:rPr/>
        <w:t xml:space="preserve">- Федерального закона «Об образовании» от 26.12.2012 г. № 273-ФЗ; 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- Федерального компонента государственного образовательного Стандарта среднего(полного)общего образования (Приказ МО РФ от 5 марта 2004 г. № 1089),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- Образовательной программы среднего(полного)общего образования (ФКГОС) ГБОУ «ЧКШИ»;</w:t>
      </w:r>
    </w:p>
    <w:p>
      <w:pPr>
        <w:pStyle w:val="Normal"/>
        <w:spacing w:lineRule="auto" w:line="360"/>
        <w:ind w:firstLine="770"/>
        <w:jc w:val="both"/>
        <w:rPr/>
      </w:pPr>
      <w:r>
        <w:rPr/>
        <w:t xml:space="preserve">- Образовательной программы ГБОУ «ЧКШИ»;                                                            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- В соответствии с Учебным планом ГБОУ «Чистопольская кадетская школа–интернат имени Героя Советского Союза Кузьмина Сергея Евдокимовича» «Физическая культура»  в 2018-2019 учебном году на учебный предмет  «Физическая культура» отводится 105 часа в год.3 часа в неделю при 35учебных недель.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При составлении рабочей программы учтены рекомендации Министерства образования и науки РФ, изложенные в письме №   ИК- 1494/19 от 08.10.2010 «О введении третьего часа физической культуры».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Для прохождения программы в учебном процессе использовать следующие учебник;</w:t>
      </w:r>
    </w:p>
    <w:p>
      <w:pPr>
        <w:pStyle w:val="Normal"/>
        <w:spacing w:lineRule="auto" w:line="360"/>
        <w:ind w:firstLine="770"/>
        <w:rPr/>
      </w:pPr>
      <w:r>
        <w:rPr/>
        <w:t>Виленский, М. Я. Физическая культура. 10-11 кл.: учеб. для общеобразоват. учреждений/М. Я. Виленский, Т. Ю. Торочкова,    И. М. Туревский ; под общ. ред. М. Я. Виленского. - Просвещение, 2014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</w:t>
      </w:r>
      <w:r>
        <w:rPr>
          <w:b/>
          <w:i/>
        </w:rPr>
        <w:t>Задачи физического воспитания учащихся 10 класса направлены:</w:t>
      </w:r>
    </w:p>
    <w:p>
      <w:pPr>
        <w:pStyle w:val="Normal"/>
        <w:spacing w:lineRule="auto" w:line="360"/>
        <w:ind w:firstLine="770"/>
        <w:rPr/>
      </w:pPr>
      <w:r>
        <w:rPr/>
        <w:t>-на содействие гармоническому развитию личности, выработку умений использовать физические упражнения,   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spacing w:lineRule="auto" w:line="360"/>
        <w:ind w:firstLine="770"/>
        <w:rPr/>
      </w:pPr>
      <w:r>
        <w:rPr/>
        <w:t>-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spacing w:lineRule="auto" w:line="360"/>
        <w:ind w:firstLine="770"/>
        <w:rPr/>
      </w:pPr>
      <w:r>
        <w:rPr/>
        <w:t>-на дальнейшее развитие координационных и кондиционных способностей;</w:t>
      </w:r>
    </w:p>
    <w:p>
      <w:pPr>
        <w:pStyle w:val="Normal"/>
        <w:spacing w:lineRule="auto" w:line="360"/>
        <w:ind w:firstLine="770"/>
        <w:rPr/>
      </w:pPr>
      <w:r>
        <w:rPr/>
        <w:t>-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углубленное представление об основных видах спорта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закрепление потребности к самостоятельным занятиям физическими упражнениями и за¬нятием любимым видом спорта в свободное время;</w:t>
      </w:r>
    </w:p>
    <w:p>
      <w:pPr>
        <w:pStyle w:val="Normal"/>
        <w:spacing w:lineRule="auto" w:line="360"/>
        <w:ind w:firstLine="770"/>
        <w:rPr>
          <w:sz w:val="28"/>
          <w:szCs w:val="28"/>
        </w:rPr>
      </w:pPr>
      <w:r>
        <w:rPr>
          <w:sz w:val="28"/>
          <w:szCs w:val="28"/>
        </w:rPr>
        <w:t>-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  на  различные  виды  программного материала (сетка часов).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7400</wp:posOffset>
                </wp:positionH>
                <wp:positionV relativeFrom="paragraph">
                  <wp:posOffset>-25400</wp:posOffset>
                </wp:positionV>
                <wp:extent cx="46405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4086"/>
                              <w:gridCol w:w="714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ласс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ые игры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Элементы единоборств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В процессе уроков гимна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82.1pt;mso-wrap-distance-left:9pt;mso-wrap-distance-right:9pt;mso-wrap-distance-top:0pt;mso-wrap-distance-bottom:0pt;margin-top:-2pt;mso-position-vertical-relative:text;margin-left:262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4086"/>
                        <w:gridCol w:w="714"/>
                        <w:gridCol w:w="1709"/>
                      </w:tblGrid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Класс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Спортивные игры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Элементы единоборств</w:t>
                            </w:r>
                          </w:p>
                        </w:tc>
                        <w:tc>
                          <w:tcPr>
                            <w:tcW w:w="2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 процессе уроков гимна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дачами физического воспитания в 10 классе являю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физ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знаний о закономерностях двигательной активности, значений занятий физической культурой для будущей труд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оспитанию привычки к самостоятельным занятиям в свобод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формирование адекватной самооценки личности, нравственного самосознания, мировоззрения, уверенности, целеустремленности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развития физической культуры учащихся, оканчивающих среднюю школу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ъясня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физической культуры в развитии общества и человека, цели и принципы современного олимпийского 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оль и значение занятий физической культурой в укреплении здоровья человека, профилактике вредных привычек, ведения ЗОЖ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з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индивидуальные особенности физического и психического развития и их связь с регулярными за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функционирования органов и систем организма во время занятий Ф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  <w:t>особенности обучения и самообучения двигательным действиям;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color w:val="000000"/>
        </w:rPr>
        <w:t>Соблюдать правил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личной гигиены и закаливания организ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рганизации самостоятельных форм занятий физическими упражнениями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ультуры поведения во время занятий и сорев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филактики травматизма и оказания ПМП при травмах и ушиб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спользования спортивного инвентаря на занятиях.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вод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амостоятельные зан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контроль за собственным физическим развитием, осанк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занятия физической культурой и спортивные мероприятия с младшими классами.</w:t>
      </w:r>
    </w:p>
    <w:p>
      <w:pPr>
        <w:pStyle w:val="Normal"/>
        <w:widowControl w:val="false"/>
        <w:autoSpaceDE w:val="false"/>
        <w:ind w:left="1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м</w:t>
      </w:r>
      <w:r>
        <w:rPr>
          <w:b/>
          <w:sz w:val="22"/>
          <w:szCs w:val="22"/>
        </w:rPr>
        <w:t>онстрировать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92"/>
        <w:gridCol w:w="4646"/>
        <w:gridCol w:w="1069"/>
        <w:gridCol w:w="1143"/>
      </w:tblGrid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ость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ие упражн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нош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вушки</w:t>
            </w:r>
          </w:p>
        </w:tc>
      </w:tr>
      <w:tr>
        <w:trPr>
          <w:trHeight w:val="42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ны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outlineLvl w:val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100 м, с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52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30 м, с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4</w:t>
            </w:r>
          </w:p>
        </w:tc>
      </w:tr>
      <w:tr>
        <w:trPr>
          <w:trHeight w:val="420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овы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тягивания в висе на высокой перекла-</w:t>
              <w:br/>
              <w:t>дине, количество раз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тягивания из виса, лежа на низкой </w:t>
              <w:br/>
              <w:t>перекладине, количество раз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ок в длину с места, с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</w:tr>
      <w:tr>
        <w:trPr>
          <w:trHeight w:val="7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выносливости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2000 м, мин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0</w:t>
            </w:r>
          </w:p>
        </w:tc>
      </w:tr>
      <w:tr>
        <w:trPr>
          <w:trHeight w:val="7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3000 м, мин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ind w:left="12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(в процессе уроков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Социально-культурны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Физическая культура общества и человека. Современное олимпийское и физкультурно-массовое дви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Психолого-педагогические основы</w:t>
      </w:r>
      <w:r>
        <w:rPr>
          <w:i/>
          <w:color w:val="000000"/>
        </w:rPr>
        <w:t>.</w:t>
      </w:r>
      <w:r>
        <w:rPr>
          <w:color w:val="000000"/>
        </w:rPr>
        <w:t xml:space="preserve"> Основные формы и виды физических упражнений. Понятие телосложения и характеристика его основных типов. Основные технико-тактические действия и приемы в игровых видах спор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i/>
          <w:color w:val="000000"/>
        </w:rPr>
        <w:t>Медико-биологические основы</w:t>
      </w:r>
      <w:r>
        <w:rPr>
          <w:color w:val="000000"/>
        </w:rPr>
        <w:t>. Роль физической культуры и спорта в профилактике заболеваний. Основы техники безопасности и профилактики травматизма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>Закрепление навыков закаливания.</w:t>
      </w:r>
      <w:r>
        <w:rPr>
          <w:color w:val="000000"/>
        </w:rPr>
        <w:t xml:space="preserve"> Воздушные и солнечные ванны, дозиров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0000"/>
        </w:rPr>
        <w:t>Закрепление приемов саморегуляции</w:t>
      </w:r>
      <w:r>
        <w:rPr>
          <w:color w:val="000000"/>
        </w:rPr>
        <w:t>. Психомышечная и психорегулирующая тренировки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b/>
          <w:color w:val="000000"/>
        </w:rPr>
        <w:t xml:space="preserve">Закрепление приемов самоконтроля. </w:t>
      </w:r>
      <w:r>
        <w:rPr>
          <w:color w:val="000000"/>
        </w:rPr>
        <w:t>Повторение приемов самоконтроля, освоенных ранее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комбинации из освоенных элементов техники передвижений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11"/>
        </w:rPr>
        <w:t>Ловля и пе</w:t>
        <w:softHyphen/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нты ловли и передач мяча без сопротивления и с сопротивлением защитника в различных построениях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Техника   ве</w:t>
        <w:softHyphen/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арианты бросков мяча без сопротивления и с сопротивлением защитника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Индивиду</w:t>
        <w:softHyphen/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>ника защит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ействия против игрока без мяча и с мячом (вырывание, выбивание, перехват, накрывание)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</w:rPr>
        <w:t>комбинация из освоенных элементов техники перемещений и владения мячом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  <w:color w:val="000000"/>
        </w:rPr>
        <w:t xml:space="preserve">Овладение </w:t>
      </w:r>
      <w:r>
        <w:rPr>
          <w:b/>
          <w:color w:val="000000"/>
          <w:spacing w:val="6"/>
        </w:rPr>
        <w:t>игрой</w:t>
      </w:r>
      <w:r>
        <w:rPr>
          <w:b/>
          <w:color w:val="000000"/>
          <w:spacing w:val="2"/>
        </w:rPr>
        <w:t xml:space="preserve">: </w:t>
      </w:r>
      <w:r>
        <w:rPr>
          <w:color w:val="000000"/>
        </w:rPr>
        <w:t>игра по упрощенным    правилам баскетбола. Игра по правилам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, </w:t>
      </w:r>
      <w:r>
        <w:rPr>
          <w:b/>
          <w:color w:val="000000"/>
          <w:spacing w:val="-1"/>
        </w:rPr>
        <w:t xml:space="preserve">поворотов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ема и пере</w:t>
        <w:softHyphen/>
        <w:t>дач мяча: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арианты техники приема и передач мяча</w:t>
      </w:r>
      <w:r>
        <w:rPr>
          <w:color w:val="000000"/>
          <w:spacing w:val="5"/>
        </w:rPr>
        <w:t>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ка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иж</w:t>
        <w:softHyphen/>
      </w:r>
      <w:r>
        <w:rPr>
          <w:color w:val="000000"/>
          <w:spacing w:val="3"/>
        </w:rPr>
        <w:t>няя  и верхняя прямая по</w:t>
        <w:softHyphen/>
      </w:r>
      <w:r>
        <w:rPr>
          <w:color w:val="000000"/>
          <w:spacing w:val="4"/>
        </w:rPr>
        <w:t>дача мяча в за</w:t>
        <w:softHyphen/>
      </w:r>
      <w:r>
        <w:rPr>
          <w:color w:val="000000"/>
          <w:spacing w:val="-2"/>
        </w:rPr>
        <w:t xml:space="preserve">данную     часть </w:t>
      </w:r>
      <w:r>
        <w:rPr>
          <w:color w:val="000000"/>
          <w:spacing w:val="-3"/>
        </w:rPr>
        <w:t>площад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 xml:space="preserve">Техника прямого нападающего удара: </w:t>
      </w:r>
      <w:r>
        <w:rPr>
          <w:color w:val="000000"/>
          <w:spacing w:val="2"/>
        </w:rPr>
        <w:t>прямой   напа</w:t>
        <w:softHyphen/>
      </w:r>
      <w:r>
        <w:rPr>
          <w:color w:val="000000"/>
          <w:spacing w:val="-1"/>
        </w:rPr>
        <w:t xml:space="preserve">дающий удар </w:t>
      </w:r>
      <w:r>
        <w:rPr>
          <w:color w:val="000000"/>
          <w:spacing w:val="1"/>
        </w:rPr>
        <w:t xml:space="preserve">при встречных </w:t>
      </w:r>
      <w:r>
        <w:rPr>
          <w:color w:val="000000"/>
          <w:spacing w:val="-6"/>
        </w:rPr>
        <w:t>передачах.</w:t>
      </w:r>
      <w:r>
        <w:rPr>
          <w:b/>
          <w:color w:val="000000"/>
          <w:spacing w:val="6"/>
        </w:rPr>
        <w:t xml:space="preserve"> </w:t>
      </w:r>
      <w:r>
        <w:rPr>
          <w:color w:val="000000"/>
        </w:rPr>
        <w:t>Варианты нападающего удара через сетку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Техника защитных действий: Варианты блокирования нападающих ударов (одиночное и вдвоем), страховка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  <w:softHyphen/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ндивидуальные, групповые и командные тактические действия в нападении и защите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</w:t>
      </w:r>
      <w:r>
        <w:rPr>
          <w:color w:val="000000"/>
        </w:rPr>
        <w:t>игра по упрощенным правилам волейбола. Игра по правилам</w:t>
      </w:r>
      <w:r>
        <w:rPr>
          <w:b/>
          <w:iCs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комбинации из освоенных элементов техники передвижений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варианты ударов по мячу ногой и головой без сопротивления и с сопротивлением защитника. Варианты остановок мяча ногой, грудью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арианты ведения мяча без сопротивления и с сопротивлением защитника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ных действий: </w:t>
      </w:r>
      <w:r>
        <w:rPr>
          <w:color w:val="000000"/>
        </w:rPr>
        <w:t>действия против игрока без мяча и с мячом (выбивание, отбор, перехват)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  <w:softHyphen/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  <w:softHyphen/>
      </w:r>
      <w:r>
        <w:rPr>
          <w:b/>
          <w:color w:val="000000"/>
          <w:spacing w:val="9"/>
        </w:rPr>
        <w:t>ние игрой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  </w:t>
      </w:r>
      <w:r>
        <w:rPr>
          <w:color w:val="000000"/>
        </w:rPr>
        <w:t>игра по упрощенным правилам на площадках разных размеров. Игра по правил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андбол </w:t>
      </w:r>
    </w:p>
    <w:p>
      <w:pPr>
        <w:pStyle w:val="Normal"/>
        <w:rPr/>
      </w:pPr>
      <w:r>
        <w:rPr>
          <w:b/>
          <w:u w:val="single"/>
        </w:rPr>
        <w:t>На овладение техникой перемещений:</w:t>
      </w:r>
      <w:r>
        <w:rPr/>
        <w:t xml:space="preserve"> стойки игрока, перемещения в стойке, остановки, повороты без мяча и с мячом, комбинации из данных элементов.</w:t>
      </w:r>
    </w:p>
    <w:p>
      <w:pPr>
        <w:pStyle w:val="Normal"/>
        <w:rPr/>
      </w:pPr>
      <w:r>
        <w:rPr>
          <w:b/>
          <w:u w:val="single"/>
        </w:rPr>
        <w:t>На освоение ловли и передач</w:t>
      </w:r>
      <w:r>
        <w:rPr/>
        <w:t>: передачи 2 руками на месте и в движении с сопротивлением защитника в парах, тройках и т.д., ловля катящегося мяча.</w:t>
      </w:r>
    </w:p>
    <w:p>
      <w:pPr>
        <w:pStyle w:val="Normal"/>
        <w:rPr/>
      </w:pPr>
      <w:r>
        <w:rPr>
          <w:b/>
          <w:u w:val="single"/>
        </w:rPr>
        <w:t>На освоение техники ведения мяча</w:t>
      </w:r>
      <w:r>
        <w:rPr/>
        <w:t>: ведение в разных стойках, на месте. По прямой и с изменением направления и скорости без сопротивления защитника и с пассивным сопротивлением.</w:t>
      </w:r>
    </w:p>
    <w:p>
      <w:pPr>
        <w:pStyle w:val="Normal"/>
        <w:rPr/>
      </w:pPr>
      <w:r>
        <w:rPr>
          <w:b/>
          <w:u w:val="single"/>
        </w:rPr>
        <w:t>На овладение техникой броска</w:t>
      </w:r>
      <w:r>
        <w:rPr/>
        <w:t>: броски в прыжке, броски сверху, снизу, сбоку согнутой и прямой рукой, семиметровый штрафной бросок.</w:t>
      </w:r>
    </w:p>
    <w:p>
      <w:pPr>
        <w:pStyle w:val="Normal"/>
        <w:rPr/>
      </w:pPr>
      <w:r>
        <w:rPr>
          <w:b/>
          <w:u w:val="single"/>
        </w:rPr>
        <w:t>На освоение техники защиты</w:t>
      </w:r>
      <w:r>
        <w:rPr/>
        <w:t xml:space="preserve">: вырывание и выбивание мяча, блокирование броска, перехват мяча, игра вратаря. </w:t>
      </w:r>
    </w:p>
    <w:p>
      <w:pPr>
        <w:pStyle w:val="Normal"/>
        <w:rPr/>
      </w:pPr>
      <w:r>
        <w:rPr>
          <w:b/>
          <w:u w:val="single"/>
        </w:rPr>
        <w:t>На освоение тактики игры</w:t>
      </w:r>
      <w:r>
        <w:rPr/>
        <w:t>: тактика свободного нападения, позиционное нападение, быстрым прорывом, с изменением позиций, взаимодействие через «заслон».</w:t>
      </w:r>
    </w:p>
    <w:p>
      <w:pPr>
        <w:pStyle w:val="Normal"/>
        <w:rPr/>
      </w:pPr>
      <w:r>
        <w:rPr>
          <w:b/>
          <w:u w:val="single"/>
        </w:rPr>
        <w:t>На овладение игрой</w:t>
      </w:r>
      <w:r>
        <w:rPr/>
        <w:t>: игры по правилам мини-гандбола, игровые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Строевые упражнения.</w:t>
      </w:r>
      <w:r>
        <w:rPr>
          <w:color w:val="000000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кробатические упражнения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линный кувырок через препятствие на высоте до 90 см; стойка на руках с  помощью; кувырок    назад    через стойку на руках с помощью. Переворот боком; прыжки в глубину, высота    150—180    см. Комбинации из ранее освоенных элемент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исы и упоры:</w:t>
      </w:r>
      <w:r>
        <w:rPr>
          <w:color w:val="000000"/>
        </w:rPr>
        <w:t xml:space="preserve"> пройденный в предыдущих классах материал. Подъем в упор силой;   вис,  согнувшись, прогнувшись,      сзади; сгибание и разгибание рук в упоре на брусьях, угол в упоре, стойка на плечах   из   седа   ноги врозь. Подъем переворотом, подъем разгибом до седа ноги врозь, соскок махом назад</w:t>
      </w:r>
      <w:r>
        <w:rPr>
          <w:bCs/>
          <w:color w:val="000000"/>
          <w:spacing w:val="6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Развитие силовых способностей и силовой выносливости: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</w:rPr>
        <w:t xml:space="preserve">лазанье по двум канату без помощи  ног  и   с   помощью ног на скорость. Подтягивания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орные прыжки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ыжок ноги врозь через коня в длину высотой 115-120 см (10 класс)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витие скоростно-силовых способностей:</w:t>
      </w:r>
      <w:r>
        <w:rPr>
          <w:color w:val="000000"/>
        </w:rPr>
        <w:t xml:space="preserve"> опорные прыжки, прыжки со скакалкой, метания набивного мяч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витие гибкости:</w:t>
      </w:r>
      <w:r>
        <w:rPr>
          <w:color w:val="000000"/>
        </w:rPr>
        <w:t xml:space="preserve"> общеразвивающие упражнения с повышенной амплитудой для различных суставов. Упражнения с партнером, на гимнастической стенке, с предметам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  <w:softHyphen/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</w:t>
      </w:r>
      <w:r>
        <w:rPr>
          <w:color w:val="000000"/>
        </w:rPr>
        <w:t>высокий и низкий старт до 40 м. Стартовый разгон. Бег на результат на 100 м. Эстафетный бег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 xml:space="preserve">: </w:t>
      </w:r>
      <w:r>
        <w:rPr>
          <w:b/>
          <w:bCs/>
          <w:color w:val="000000"/>
          <w:spacing w:val="3"/>
        </w:rPr>
        <w:t>юноши</w:t>
      </w:r>
      <w:r>
        <w:rPr>
          <w:b/>
          <w:bCs/>
          <w:color w:val="000000"/>
          <w:spacing w:val="-4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ег в равномерном и переменном   темпе 20-25 мин. Бег на 3000 м. </w:t>
      </w:r>
      <w:r>
        <w:rPr>
          <w:b/>
          <w:bCs/>
          <w:color w:val="000000"/>
          <w:spacing w:val="1"/>
        </w:rPr>
        <w:t>Девушки</w:t>
      </w:r>
      <w:r>
        <w:rPr>
          <w:b/>
          <w:color w:val="000000"/>
          <w:spacing w:val="1"/>
        </w:rPr>
        <w:t>:</w:t>
      </w:r>
      <w:r>
        <w:rPr>
          <w:color w:val="000000"/>
        </w:rPr>
        <w:t xml:space="preserve"> бег в равномерном и переменном  темпе 15-20 мин.  Бег на 2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3 - 15 ша</w:t>
        <w:softHyphen/>
      </w:r>
      <w:r>
        <w:rPr>
          <w:color w:val="000000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4"/>
        </w:rPr>
        <w:t>высоту</w:t>
      </w:r>
      <w:r>
        <w:rPr>
          <w:b/>
          <w:color w:val="000000"/>
        </w:rPr>
        <w:t>:</w:t>
      </w:r>
      <w:r>
        <w:rPr>
          <w:color w:val="000000"/>
          <w:spacing w:val="7"/>
        </w:rPr>
        <w:t xml:space="preserve"> прыжки  в вы</w:t>
        <w:softHyphen/>
      </w:r>
      <w:r>
        <w:rPr>
          <w:color w:val="000000"/>
          <w:spacing w:val="4"/>
        </w:rPr>
        <w:t>соту с 7- 9 ша</w:t>
        <w:softHyphen/>
      </w:r>
      <w:r>
        <w:rPr>
          <w:color w:val="000000"/>
        </w:rPr>
        <w:t>гов   разбега способом «перешагивание»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</w:t>
      </w:r>
      <w:r>
        <w:rPr>
          <w:b/>
          <w:color w:val="000000"/>
        </w:rPr>
        <w:t xml:space="preserve">  </w:t>
      </w:r>
      <w:r>
        <w:rPr>
          <w:color w:val="000000"/>
        </w:rPr>
        <w:t>Метание гранаты 500- 700 г с места на дальность; с 4-5 бросковых шагов с укороченного и полно</w:t>
        <w:softHyphen/>
        <w:t xml:space="preserve">го разбега на дальность в коридор 10 м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длительный бег до 25 минут, кросс.</w:t>
      </w:r>
    </w:p>
    <w:p>
      <w:pPr>
        <w:pStyle w:val="Normal"/>
        <w:rPr/>
      </w:pPr>
      <w:r>
        <w:rPr>
          <w:b/>
          <w:color w:val="000000"/>
          <w:spacing w:val="3"/>
        </w:rPr>
        <w:t>Развитие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скоростных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и координационных</w:t>
      </w:r>
      <w:r>
        <w:rPr>
          <w:color w:val="000000"/>
          <w:spacing w:val="-2"/>
        </w:rPr>
        <w:t xml:space="preserve">  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стафеты, старты из различных и. п., бег с ускорением, с максимальной скоростью, изменением темпа и ритма шагов. Варианты челночного бега, бега с изменением направления, скорости,   способа перемещения; бег с преодолением препятствий и на местности; метание различных предметов из различных и. п.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Техника лыжных ходов:</w:t>
      </w:r>
      <w:r>
        <w:rPr>
          <w:color w:val="000000"/>
        </w:rPr>
        <w:t xml:space="preserve"> переход   с   одновременных ходов на попереме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</w:t>
        <w:softHyphen/>
        <w:t>хождение дистанции до 5 км (юноши), 3 км.-девуш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одоление    подъемов   и препятствий.    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Элементы тактики лыжных гонок: распределение сил, лидирование, обгон, финиширо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лавани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</w:rPr>
        <w:t>Плавание изученными спортивными способами. Плавание на боку, брассом, на спине. Плавание в умеренном и попеременном темпе до 600 м.  Проплывание отрезков 25 – 100 м   2 – 6 раз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Элементы единобор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емы самостраховки. Силовые упражнения и единоборства в парах. Учебная схватка. Подвижные игры с элементами единоборств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Основанием промежуточной аттестации является годовая оценка.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ормы ГТ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анный возраст относиться к 5 ступени ГТО. Норы комплекса принимаются у учащихся в течении учебного года на уроках физической культуры. На данной ступени учащиеся принимают участие в сдаче 6 обязательных испытаниях (бег 60 м., 2000 м. на время или 3000 м. (юноши), прыжок в длину с разбега или прыжок в длину с места, подтягивание в висе на высокой перекладине или рывок гири (м), на низкой или отжимания (д), поднимание туловища, наклона). А так же в 5 испытаниях по выбору (метание снаряда 700 гр., 500гр. на дальность, бег на лыжах 3000 или 5000м.(м), плавание 50 м., стрельба, туристический поход). К сдаче норм допускаются учащиеся относящиеся к основной и подготовительной группам здоровья, прошедших мед. освидетельствование, имеющих письменное согласие законных представителей (родителей).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Календарно- тематическое планирование:  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"/>
        <w:gridCol w:w="151"/>
        <w:gridCol w:w="1558"/>
        <w:gridCol w:w="1557"/>
        <w:gridCol w:w="5639"/>
        <w:gridCol w:w="2680"/>
        <w:gridCol w:w="1129"/>
        <w:gridCol w:w="758"/>
        <w:gridCol w:w="90"/>
        <w:gridCol w:w="1008"/>
        <w:gridCol w:w="8288"/>
        <w:gridCol w:w="7976"/>
      </w:tblGrid>
      <w:tr>
        <w:trPr>
          <w:trHeight w:val="692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я материал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-5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егкая атлетика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охране труд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. Понятие об утомлении и переутомлении. Активный и пассивный отдых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ебования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щеразвивающих упражнений. Повторение ранее пройденных строевых упражнений. Специальные беговые упражн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разг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ге на короткие дистанц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беговые упражнения. Техника низкого старта. Бег с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разг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ге на короткие диста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ий старт и стартовое ускорение 5 - 6 х 3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о старта 3- 4 х 40 – 60 метр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низкого стар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ий старт и стартовое ускорение 5 - 6 х 3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о старта 3- 4 х 40 – 60 метр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 низкого стар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усилие. Эстафет. 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ускорением 2 – 3 х 70 – 8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й бег до 70 метров с передачей эстафетной палочк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усилие. Эстафет. 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ускорением 2 – 3 х 70 – 8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й бег до 70 метров с передачей эстафетной палочк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о старта с гандикапом 1 -2 х 30 – 60 мет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– бег 60 метров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монстрировать финальное усилие </w:t>
            </w:r>
          </w:p>
          <w:p>
            <w:pPr>
              <w:pStyle w:val="Normal"/>
              <w:rPr/>
            </w:pPr>
            <w:r>
              <w:rPr/>
              <w:t>в эстафетном бег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бег с повышенной скоростью от 400 – до 800 метров.  Учебная игра: мини-футбол-удар по катящему мячу на месте и в движени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зические кондиц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бег с повышенной скоростью от 400 – до 800 метров.  Учебная игра: мини- футбол-удар по воротам после «стенке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зические кондиц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качест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теннисным мячом комплекс. Спец. беговые упр. Разнообразные прыжки и многоскоки.  Броски и толчки набивных мячей: юноши – до 3 кг. Метание в горизонтальную и вертикальную цель (1 х 1) с расстояния: Преодоление полосы препятств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 на дальност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Метание теннисного мяча с 4 – 5 шагов разбега на дальн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льност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  Сп./б. упр. Метание теннисного мяча с 4 – 5 шагов разбега на дал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аж Т/Б по баскет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Специальные беговые упражн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еремещение в стойке </w:t>
            </w:r>
            <w:r>
              <w:rPr>
                <w:color w:val="000000"/>
                <w:sz w:val="22"/>
                <w:szCs w:val="22"/>
              </w:rPr>
              <w:t xml:space="preserve">баскетболи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игры в баскетбол.  Правила игры в баскетбо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мбинации из освоенных элементов техники передвижений передвижения, повороты, останов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Специальные беговые упражн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еремещение в стойке </w:t>
            </w:r>
            <w:r>
              <w:rPr>
                <w:color w:val="000000"/>
                <w:sz w:val="22"/>
                <w:szCs w:val="22"/>
              </w:rPr>
              <w:t xml:space="preserve">баскетболи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, в парах в нападающей и защитной ст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игры в баскетбол.  Правила игры в баскетбо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мбинации из освоенных элементов техники передвижений передвижения, повороты, останов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упражнений в движении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упражнений в движении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Учеб. 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№ 3 – на осанк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Учеб. 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Варианты бросков мяча без сопротивления и с сопротивлением защитников (бросок двумя руками от груди и сверху, бросок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 Варианты бросков мяча без сопротивления и с сопротивлением защитников (бросок двумя руками от груди и сверху, бросок. 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на месте в низкой и высокой стойк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Варианты ловли и передачи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Варианты ловли и передачи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пециальные беговые упражнения. Ведения мяча. Ловля и передача мяча. Тактика игры в нападении, в защите, индивидуальные, групповые и командные тактические действия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. Основы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ный инструктаж по ТБ, инструктаж по гимнастике. </w:t>
            </w:r>
            <w:r>
              <w:rPr>
                <w:sz w:val="22"/>
                <w:szCs w:val="22"/>
              </w:rPr>
              <w:t xml:space="preserve">Современные системы физического воспитания (ритмическая гимнастика, аэробика, атлетическая гимнастика), их оздоровительное и прикладное значение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гибкость. Упражнения с внешним сопротивлением –  с гантелями, юноши – штан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гимнастической скамейкой  - юнош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. Основы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гибкость. Упражнения с внешним сопротивлением –  с гантелями, юноши – штанг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гимнастической скамейкой  - юнош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е упраж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,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, стойка на голове, колесо - юноши.  Упражнения на гибкость. Упражнения на 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юноши  - на высокой перекладин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на месте. Комплекс акробатических элементов: Мальчики. 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на месте. Комплекс акробатических элементов: Мальчики. 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59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right="-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-ческих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комплекс на месте. Комплекс акробатических элементов: </w:t>
            </w:r>
            <w:r>
              <w:rPr>
                <w:b/>
                <w:sz w:val="22"/>
                <w:szCs w:val="22"/>
              </w:rPr>
              <w:t xml:space="preserve">Мальчики. </w:t>
            </w:r>
            <w:r>
              <w:rPr>
                <w:sz w:val="22"/>
                <w:szCs w:val="22"/>
              </w:rPr>
              <w:t>(И.п. – о.с.  Махом одной и толчком другой через стойку на руках кувырок вперед в упор присев. Кувырок вперед в сед с прямыми ногами руки вверх. Наклон вперед и перекатом назад кувырок назад в упор согнувшись. Стойка на голове силой с прямыми ногами. Упор присев и о. с.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и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У. Комбинации из ранее освоенных акробатических элементов. Прыжки «змейкой» через скамей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оски набивного мяча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.  Подтягивани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комплекс акробатических упражнений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и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комплекс с гимнастическими пал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я тонического стретчин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и из ранее освоенных акробатических элементов. Прыжки «змейкой» через скамей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оски набивного мяча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ресс.  Подтягивани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комплекс акробатических упражнений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8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ис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пражнений в висах и упор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оши – подъем переворотом в упор махом и силой (перекладина), вис прогнувшись, вис согнувши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ранее освоенных элементов. Подтягивание: юноши  - на высокой перекладине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ис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пражнений в висах и упорах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Юноши</w:t>
            </w:r>
            <w:r>
              <w:rPr>
                <w:sz w:val="22"/>
                <w:szCs w:val="22"/>
              </w:rPr>
              <w:t xml:space="preserve"> – подъем переворотом в упор махом и силой (перекладина), вис прогнувшись, вис согнувши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ранее освоенных элементов. Подтягивание: юноши  - на высокой перекладине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С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из виса (юноши), из виса лежа (девуш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мышц брюшного пресса на гимнастической скамейке и стенк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мышц брюшного пресса на гимнастической скамейке и стенке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с кубиками. Эстаф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о скакалкой. Эстафеты.  Упражнения на гибк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с кубиками. Эстафе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ые упражнения. Упражнения на гиб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со скакалкой. Эстафет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бкость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 Опорный прыжок: юноши (козел в длину) – прыжок согнув ног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 Опорный прыжок: юноши (козел в длину) – прыжок согнув ног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из – за головы (сидя, стоя), назад (через голову, между ног), от груди двумя руками или одной, сбоку одной ру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: юноши от пола, ноги на гимнастической скамей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: юноши (козел в длину) – прыжок согнув ноги,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 на осанку. К - опорный прыжок через коз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он вперед - на результат. Многоскоки (8 прыжков)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нструктаж Т/Б по лыжной подгот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 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-ныйчетырехш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х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учащихся во время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занятий лыжным спортом на организ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ри обморожении и травм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переменного четырехшажного ход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. Индивидуальный  под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-ных ходов на одновремен-ны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я по пересеченной местности с равномерной интенсивностью с использованием одновременных и попеременных 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4 км (мальчики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-ных ходов на одновремен-ны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я по пересеченной местности с равномерной интенсивностью с использованием одновременных и попеременных 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4 км (мальчики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. 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 3-4 раза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 3-4 раза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параллельных лыжах из уп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араллельных лыжах из у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с этапами до 200 м.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альчики)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параллельных лыжах из уп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попеременных ходов на одноврем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араллельных лыжах из уп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с этапами до 200 м.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альчики)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параллельных лыжах из уп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3 км (маль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зультат. Подвижные игры: «Гонки с выбыванием», «Гонка преследованием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параллельных лыжах из уп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3 км (маль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зультат. Подвижные игры: «Гонки с выбыванием», «Гонка преследованием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4 км.  Повторное прохождение отрезков на скорость по 200 м 2-3 раз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ы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контрук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дистанции до  4 к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0 м 2-3 раз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е по среднепересеченной местности до 6 км (мальчи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: «Биатлон».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переменный четырехшажн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Передвижение по среднепересеченной местности до 6 км (мальчи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: «Биатлон».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реодоление контруклона.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контруклона. 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прохождение отрезков на скор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оворот на параллельных лыжах из уп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ние с  горки. Горнолыжная эстафета с преодолением препятствий.   К - прохождение дистанции до 5 км.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- преодоление контруклона. Коньковый х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прохождение отрезков на ско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50 м 4-5 раз.  Прохождение дистан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м .Помощь в судействе по лыжным гонка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ейбол.</w:t>
            </w:r>
          </w:p>
        </w:tc>
        <w:tc>
          <w:tcPr>
            <w:tcW w:w="8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 xml:space="preserve"> четверть. Волейбол.</w:t>
            </w:r>
          </w:p>
        </w:tc>
      </w:tr>
      <w:tr>
        <w:trPr>
          <w:trHeight w:val="190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аж Т/Б  по волей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щение в стойке.</w:t>
            </w:r>
            <w:r>
              <w:rPr>
                <w:color w:val="000000"/>
                <w:sz w:val="22"/>
                <w:szCs w:val="22"/>
              </w:rPr>
              <w:t xml:space="preserve"> 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22"/>
                <w:szCs w:val="22"/>
              </w:rPr>
              <w:t>Развитие координационных способностей. Терминология игры в волейбол. Правила игры в волейбо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пециальные беговые упражн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еремещение в стой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 (шагом, приставным шагом, скрестным шагом, двойным шагом, бегом, скачком, прыжком, падением). </w:t>
            </w: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игры в волейбол. Правила игры в в/бо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 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ОРУ. СУ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ОРУ. СУ. </w:t>
            </w: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right="-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ind w:right="-1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на локальное развитие мышц тулов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>Развитие прыгучести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ind w:right="-1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на локальное развитие мышц тулов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>
                <w:sz w:val="22"/>
                <w:szCs w:val="22"/>
              </w:rPr>
              <w:t>Развитие прыгучести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      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9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ind w:left="-250"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тация подачи мяча и подача мяча в сте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6 – 7метров; подача на партнера на расстояни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 метров; подачи из – за лицево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с изменением направления полета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ую и левую части площадки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ind w:right="-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 мяч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тация подачи мяча и подача мяча в сте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6 – 7метров; подача на партнера на расстояни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 метров; подачи из – за лицево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с изменением направления полета мя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ую и левую части площадки. 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передача мяч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лавание: </w:t>
            </w:r>
            <w:r>
              <w:rPr>
                <w:sz w:val="22"/>
                <w:szCs w:val="22"/>
              </w:rPr>
              <w:t>личная и общественная гигиена, самоконтроль при занятии плавание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техник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Верхняя прямая и нижняя пода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нападающего удара через сетку: имитация нижнего удара в прыжке толчком двумя ногами с места и с разбега в 1, 2, 3 шага. Атакующие удары по ходу: из зоны 2 с передач игрока из зоны 3; из зоны 3 с передач игрока из зоны 2.  Учебн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вание: </w:t>
            </w:r>
            <w:r>
              <w:rPr>
                <w:sz w:val="22"/>
                <w:szCs w:val="22"/>
              </w:rPr>
              <w:t>«брасс</w:t>
            </w:r>
            <w:r>
              <w:rPr>
                <w:b/>
                <w:sz w:val="22"/>
                <w:szCs w:val="22"/>
              </w:rPr>
              <w:t xml:space="preserve">» - </w:t>
            </w:r>
            <w:r>
              <w:rPr>
                <w:sz w:val="22"/>
                <w:szCs w:val="22"/>
              </w:rPr>
              <w:t>упражнения на сушеимитация работы рук 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техник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ые действия: после перемещения вдоль сетки; в зонах 4, 3, 2, в определенном направл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ротив блокирующ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вание:</w:t>
            </w:r>
            <w:r>
              <w:rPr>
                <w:sz w:val="22"/>
                <w:szCs w:val="22"/>
              </w:rPr>
              <w:t xml:space="preserve"> «брасс»-упражнение на суше имитация работы рук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ктика игры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упражнения с подач через се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ые действия: после перемещения вдоль сетки; в зонах 4, 3, 2, в определенном направл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ротив блокирующ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 брасс»-упражнение на суше: имитация работ ногам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о ходу из зон 4, 3, 2 с изменением траектории передач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, групповые и командные тактические действ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брасс»-упражнение на суше :имитация работы ног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на локальное развитие мышц туловищ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ем и передача. Групповые упражнения с подач через сетку. </w:t>
            </w:r>
            <w:r>
              <w:rPr>
                <w:sz w:val="22"/>
                <w:szCs w:val="22"/>
              </w:rPr>
              <w:t xml:space="preserve">Верхняя прямая и нижняя по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ый блок и вдвоем, страховк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кующие удары по ходу из зон 4, 3, 2 с изменением траектории передач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, групповые и командные тактические действия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«брасс» упражнение на суше: имитация работы руками и ногам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структаж Т/Б по баскетб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Штрафные бро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в движении одной рукой от плеча после ведения в прыжке со среднего расстояния из – под щита. Уч.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ведения мяча. Штрафные бро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в движении одной рукой от плеча после ведения в прыжке со среднего расстояния из – под щита. Уч.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ind w:right="-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 Специальные беговые упражне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мяча. Ловля и передача мяч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в нападении, в защите, индивидуальные, групповые и командные тактические действия. Уч.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1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ind w:left="-108" w:right="-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я мяча. Ловля и передача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в нападении, в защите, индивидуальные, групповые и командные тактические действия. Уч.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х дей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мяча без сопротивления и с сопротивлением защитника. Действия против игрока с мячом (вырывание, выбивание, перехват, накрывание). (2 х 3)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х дей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мяча без сопротивления и с сопротивлением защитника. Действия против игрока с мячом (вырывание, выбивание, перехват, накрывание). (2 х 3). Учебная иг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ная система защит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. Зонная система защиты. Нападение быстрым прорывом. Броски мяча в кольцо  в движении. Эстафеты.  Комплекс на дыхание. Учебная игра. Судейство во время игр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-24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ная система защит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ОРУ. Зонная система защиты. Нападение быстрым прорывом. Броски мяча в кольцо  в движ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 Комплекс на дыхание. Учебная игра. Судейство во время игр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У. Личная защита под своим кольц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рех игроков в нападении «малая восьмерка»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. СУ. Личная защита под своим кольц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рех игроков в нападении «малая восьмерка». Учебная иг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мячом  в игре баскетбол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15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7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ая атлетика.</w:t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и координационных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структаж Т/Б по л/а.</w:t>
            </w:r>
            <w:r>
              <w:rPr>
                <w:sz w:val="22"/>
                <w:szCs w:val="22"/>
              </w:rPr>
              <w:t xml:space="preserve"> 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и способнос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технику прыж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рыжки в длину с 5 – 7 шагов разбега. Гладкий бег по стадиону 6 минут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в длину с разбег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еременный бег на отрезках 200 - 400 - 600 - 800 метр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3 х (200-100); 1 – 2 х  (400 -100м)  и т. д. Многоскоки. Спортивные игры: мини- футбол-розыгрыш «аут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игра: в мини-футбол-взаимодействие полевых игрок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етров – на результа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доление горизонтальных препятствий шагом и прыжками в шаге. Спортивная игра: в мини-футбо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горизонтальных препятствий шагом и прыжками в шаге. Спортивная игра :в мини-футбо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низкого старта в гору. Разнообразные прыж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скоки. Переменный бег 10 – 15 минут. Спортивная игра: в  мини-футбол-взаимодействие полевых игроко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й бе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Бег на 2000 метров – юноши, История отечественного спорт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ировать технику гладкого бег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.  Развитие скоростно - силовых качеств. Сдача норм  ГТ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33">
    <w:name w:val="Основной текст (13)3"/>
    <w:qFormat/>
    <w:rPr>
      <w:rFonts w:ascii="Sylfaen" w:hAnsi="Sylfaen" w:cs="Sylfaen"/>
      <w:sz w:val="57"/>
      <w:szCs w:val="57"/>
      <w:shd w:fill="FFFFFF" w:val="clear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  <w:lang w:bidi="ar-SA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20"/>
    </w:rPr>
  </w:style>
  <w:style w:type="character" w:styleId="FontStyle71">
    <w:name w:val="Font Style71"/>
    <w:qFormat/>
    <w:rPr>
      <w:rFonts w:ascii="Times New Roman" w:hAnsi="Times New Roman" w:cs="Times New Roman"/>
      <w:b/>
      <w:i/>
      <w:sz w:val="16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84">
    <w:name w:val="Font Style84"/>
    <w:qFormat/>
    <w:rPr>
      <w:rFonts w:ascii="Times New Roman" w:hAnsi="Times New Roman" w:cs="Times New Roman"/>
      <w:b/>
      <w:i/>
      <w:spacing w:val="-10"/>
      <w:sz w:val="22"/>
    </w:rPr>
  </w:style>
  <w:style w:type="character" w:styleId="FontStyle85">
    <w:name w:val="Font Style85"/>
    <w:qFormat/>
    <w:rPr>
      <w:rFonts w:ascii="Times New Roman" w:hAnsi="Times New Roman" w:cs="Times New Roman"/>
      <w:b/>
      <w:i/>
      <w:sz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</w:rPr>
  </w:style>
  <w:style w:type="character" w:styleId="FontStyle83">
    <w:name w:val="Font Style83"/>
    <w:qFormat/>
    <w:rPr>
      <w:rFonts w:ascii="Times New Roman" w:hAnsi="Times New Roman" w:cs="Times New Roman"/>
      <w:b/>
      <w:sz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shd w:fill="FFFFFF" w:val="clear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1:33:00Z</dcterms:created>
  <dc:creator>1</dc:creator>
  <dc:description/>
  <cp:keywords/>
  <dc:language>en-US</dc:language>
  <cp:lastModifiedBy>пк</cp:lastModifiedBy>
  <cp:lastPrinted>2017-06-20T11:28:00Z</cp:lastPrinted>
  <dcterms:modified xsi:type="dcterms:W3CDTF">2018-10-16T12:17:00Z</dcterms:modified>
  <cp:revision>166</cp:revision>
  <dc:subject/>
  <dc:title/>
</cp:coreProperties>
</file>